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атегические цели, </w:t>
      </w:r>
      <w:r>
        <w:rPr>
          <w:rFonts w:cs="Microsoft Sans Serif"/>
          <w:color w:val="000000"/>
          <w:sz w:val="28"/>
          <w:szCs w:val="28"/>
        </w:rPr>
        <w:t xml:space="preserve">приоритетные направления и ожидаемые результаты </w:t>
      </w:r>
      <w:r>
        <w:rPr>
          <w:sz w:val="28"/>
          <w:szCs w:val="28"/>
        </w:rPr>
        <w:t>социально-экономического развития</w:t>
      </w:r>
      <w:r>
        <w:rPr>
          <w:rFonts w:cs="Microsoft Sans Serif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Кимры Тверской области</w:t>
      </w:r>
      <w:r>
        <w:rPr>
          <w:rFonts w:cs="Microsoft Sans Serif"/>
          <w:color w:val="000000"/>
          <w:sz w:val="28"/>
          <w:szCs w:val="28"/>
        </w:rPr>
        <w:t xml:space="preserve"> на период до 2020 года</w:t>
      </w:r>
    </w:p>
    <w:p>
      <w:pPr>
        <w:pStyle w:val="Normal"/>
        <w:ind w:left="720" w:hanging="0"/>
        <w:jc w:val="center"/>
        <w:rPr>
          <w:rFonts w:cs="Microsoft Sans Serif"/>
          <w:color w:val="000000"/>
          <w:sz w:val="28"/>
          <w:szCs w:val="28"/>
        </w:rPr>
      </w:pPr>
      <w:r>
        <w:rPr>
          <w:rFonts w:cs="Microsoft Sans Serif"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Heading"/>
        <w:ind w:firstLine="720"/>
        <w:jc w:val="left"/>
        <w:rPr>
          <w:b w:val="false"/>
          <w:b w:val="false"/>
          <w:bCs w:val="false"/>
          <w:i/>
          <w:i/>
          <w:sz w:val="28"/>
          <w:szCs w:val="28"/>
        </w:rPr>
      </w:pPr>
      <w:r>
        <w:rPr>
          <w:b w:val="false"/>
          <w:bCs w:val="false"/>
          <w:i/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 Кимры расположен на юго-востоке Тверской области. Граничит с Московской областью на юге. </w:t>
      </w:r>
    </w:p>
    <w:p>
      <w:pPr>
        <w:pStyle w:val="Heading"/>
        <w:ind w:firstLine="720"/>
        <w:jc w:val="both"/>
        <w:rPr/>
      </w:pPr>
      <w:r>
        <w:rPr>
          <w:b w:val="false"/>
          <w:sz w:val="28"/>
          <w:szCs w:val="28"/>
        </w:rPr>
        <w:t xml:space="preserve">Удаленность </w:t>
      </w:r>
      <w:r>
        <w:rPr>
          <w:b w:val="false"/>
          <w:bCs w:val="false"/>
          <w:sz w:val="28"/>
          <w:szCs w:val="28"/>
        </w:rPr>
        <w:t xml:space="preserve">города Кимры </w:t>
      </w:r>
      <w:r>
        <w:rPr>
          <w:b w:val="false"/>
          <w:sz w:val="28"/>
          <w:szCs w:val="28"/>
        </w:rPr>
        <w:t xml:space="preserve">от города Тверь составляет </w:t>
      </w:r>
      <w:r>
        <w:rPr>
          <w:b w:val="false"/>
          <w:bCs w:val="false"/>
          <w:sz w:val="28"/>
          <w:szCs w:val="28"/>
        </w:rPr>
        <w:t>100 км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лощадь города - 43,6 кв. км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Численность населения  на 01.01.2012  составляет 48 600 человек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оим возникновением,  и дальнейшим развитием город обязан реке Волга, которая разделяет его на две половины. В Волгу впадает река Кимрка,  которая делит город на  центральную часть и Заречье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2012 году город Кимры отметил свое 466-летие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ое известное официальное упоминание населенного пункта в грамоте царя Ивана Грозного относится к 1546 году. К тому времени это уже было крупное торговое село, прославившееся, как «обувное царство». Кимры получил статус города в июне 1917 года, сохранив в себе неповторимый дух русской старины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мры единственный провинциальный город, в котором более 100 памятников архитектуры - кимрский каменный и деревянный модерн, чудесный и уникальный в своем роде. Здания выстроены местными архитекторами и плотниками в период с 1900 по 1920 годы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а правом берегу Волги в 1901 году построена железнодорожная станция Савёлово. Через город проходят железнодорожные линии Московской и Октябрьской железной дороги, которые соединяют города Москву и Санкт-Петербург.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Две автомобильные дороги ведут до города Тверь и до города Москва. Расстояние до города Москва – 150 км,  до города Санкт-Петербург – 650 км.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В городе есть порт и гавань.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 дна реки Волга намывают строительный песок.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анализ социально-экономического полож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мографическая ситуация</w:t>
      </w:r>
    </w:p>
    <w:p>
      <w:pPr>
        <w:pStyle w:val="Normal"/>
        <w:suppressAutoHyphens w:val="true"/>
        <w:ind w:left="-1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должающимся процессом естественной убыли населения, связанной с превышением смертности над рождаемостью более чем в 2 раза, численность постоянного населения с каждым годом уменьшается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Естественная убыль населения города Кимры в 2011 году сократилась на 1,2 % в связи с увеличением рождаемости на 7,1 % и уменьшением смертности на 1,2 %. </w:t>
      </w:r>
    </w:p>
    <w:p>
      <w:pPr>
        <w:pStyle w:val="3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евышения числа выбывших из города Кимры над числом прибывших в город в 2010-2011 годах зарегистрировано отрицательное сальдо миграци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134"/>
        <w:gridCol w:w="1134"/>
        <w:gridCol w:w="1134"/>
      </w:tblGrid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/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родившихс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мерш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ый прирост (убыль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76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зарегистрированных бра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зарегистрированных разв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20 года прогнозируется рост численности населения           г. Кимры до 50 тыс.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709" w:hanging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ресурсы и занятость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 состоянию на 14 октября 2010 года (данные переписи населения) численность населения в трудоспособном возрасте составила 28,6 тыс. человек (57,7 % от общей численности населения), старше трудоспособного возраста – 14,2 тыс. человек (28,6 %), моложе трудоспособного возраста –    6,8 тыс. человек (13,7 %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енность официально зарегистрированных безработных по городу Кимры за январь–апрель 2012 года увеличилась на 21 человека и составила на 1 мая 2012 года 180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за январь–апрель 2012 года увеличился на 0,2 процентных пункта (далее – п. п.) и составил на 1 мая 2012 года 0,93 % от экономически активного населения города, при среднеобластном показателе 1,3 % (по уровню безработицы город Кимры и Кимрский район в Тверской области делит 10 место с Вышневолоцким, Осташковским, Конаковским района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свободных рабочих мест, заявленных предприятиями и организациями города Кимры  в органы государственной службы занятости, за январь–апрель 2012 года уменьшилось на 117 единиц и составило на 1 мая 2012 года 811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эффициент напряженности (число незанятых на одну вакансию) на регистрируемом рынке труда с начала года не изменился и составил на 1 мая 2012 года 0,4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2847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динамика показателей, отражающих уровень жизни населения, характеризовалась ростом реально располагаемых денежных доходов, увеличением среднемесячной заработной платы и назначенных пенсий, но в тоже время сохраняются значительные различия в уровнях оплаты труда по видам деятельности. Наибольший размер среднемесячной заработной платы наблюдается в строительстве и финансовой деятельности, высоко оплачивается труд в производстве и распределении электроэнергии, газа и воды. Зарплата ниже, чем в среднем по экономике, отмечается у бюджетных работников: библиотекари, воспитатели, младшие воспитатели, медсестры, вр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ый рост заработной платы, пенсий и других доходов способствовал уменьшению доли населения с низкими доходами.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134"/>
        <w:gridCol w:w="1134"/>
      </w:tblGrid>
      <w:tr>
        <w:trPr>
          <w:trHeight w:val="17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ые месяч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9,5</w:t>
            </w:r>
          </w:p>
        </w:tc>
      </w:tr>
      <w:tr>
        <w:trPr>
          <w:trHeight w:val="15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(по крупным и средним предприятия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6,7</w:t>
            </w:r>
          </w:p>
        </w:tc>
      </w:tr>
      <w:tr>
        <w:trPr>
          <w:trHeight w:val="22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житочный минимум на душу населения за 4 квартал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8,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2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6,6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2847" w:hanging="26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мышленность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На 1 января 2012 года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 территории города зарегистрировано:</w:t>
      </w:r>
    </w:p>
    <w:p>
      <w:pPr>
        <w:pStyle w:val="Heading"/>
        <w:ind w:left="709" w:hanging="0"/>
        <w:jc w:val="both"/>
        <w:rPr/>
      </w:pPr>
      <w:r>
        <w:rPr>
          <w:b w:val="false"/>
          <w:bCs w:val="false"/>
          <w:sz w:val="28"/>
          <w:szCs w:val="28"/>
        </w:rPr>
        <w:t>- 9 крупных предприятий с численностью работающих свыше                         250 человек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 средних предприятий  </w:t>
      </w:r>
      <w:r>
        <w:rPr>
          <w:bCs/>
          <w:sz w:val="28"/>
          <w:szCs w:val="28"/>
        </w:rPr>
        <w:t>с численностью работающих от 101 до                         250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ими промышленными производствами являются: производство готовых металлических изделий (деревообрабатывающее оборудование, автоматические и полуавтоматические линии, металлоконструкции, микродвигатели), установки для добычи газа, контрольно – измерительные приборы, средства индивидуальной защиты населения (респираторы и пластикат), текстильное и швейное производство, производство обуви, кожи и изделий из кожи, производство пищевых продуктов, производство и распределение электроэнергии, газа и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отгруженных товаров собственного производства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ных работ и услуг по видам деятельно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ействующих ценах каждого года 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1276"/>
        <w:gridCol w:w="1134"/>
      </w:tblGrid>
      <w:tr>
        <w:trPr>
          <w:trHeight w:val="3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>
          <w:trHeight w:val="8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ыча полезных ископаемых, обрабатывающие производства, производство и распределение электроэнергии газа и воды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91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264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29710</w:t>
            </w:r>
          </w:p>
        </w:tc>
      </w:tr>
      <w:tr>
        <w:trPr>
          <w:trHeight w:val="2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быча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55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71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58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6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99332</w:t>
            </w:r>
          </w:p>
        </w:tc>
      </w:tr>
      <w:tr>
        <w:trPr>
          <w:trHeight w:val="57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изводство пищевых продуктов, включая напитки, и таба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408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стильное и швейное производ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7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6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636</w:t>
            </w:r>
          </w:p>
        </w:tc>
      </w:tr>
      <w:tr>
        <w:trPr>
          <w:trHeight w:val="44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изводство кожи, изделий из кожи и производство обу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8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8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0958</w:t>
            </w:r>
          </w:p>
        </w:tc>
      </w:tr>
      <w:tr>
        <w:trPr>
          <w:trHeight w:val="53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бработка древесины и производство изделий из дерев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533</w:t>
            </w:r>
          </w:p>
        </w:tc>
      </w:tr>
      <w:tr>
        <w:trPr>
          <w:trHeight w:val="2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Целлюлозно-бумажное производство; издательская и полиграфическ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37</w:t>
            </w:r>
          </w:p>
        </w:tc>
      </w:tr>
      <w:tr>
        <w:trPr>
          <w:trHeight w:val="48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изводство прочих неметаллических минеральных продуктов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1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0</w:t>
            </w:r>
          </w:p>
        </w:tc>
      </w:tr>
      <w:tr>
        <w:trPr>
          <w:trHeight w:val="50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Металлургическое производство и производство готовых металлических издели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4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94</w:t>
            </w:r>
          </w:p>
        </w:tc>
      </w:tr>
      <w:tr>
        <w:trPr>
          <w:trHeight w:val="1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изводство машин и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9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0306</w:t>
            </w:r>
          </w:p>
        </w:tc>
      </w:tr>
      <w:tr>
        <w:trPr>
          <w:trHeight w:val="41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60</w:t>
            </w:r>
          </w:p>
        </w:tc>
      </w:tr>
      <w:tr>
        <w:trPr>
          <w:trHeight w:val="39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38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7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766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редприятия города, котор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яют внешнеэкономическую деятельнос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О «Хамильтон Стандард – Наука» производит оборудование для систем кондиционирования воздуха самолетов и поставляет свою продукцию известным компаниям авиастроения «</w:t>
      </w:r>
      <w:r>
        <w:rPr>
          <w:sz w:val="28"/>
          <w:szCs w:val="28"/>
          <w:lang w:val="en-US"/>
        </w:rPr>
        <w:t>Boeing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Airbus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Bombardier</w:t>
      </w:r>
      <w:r>
        <w:rPr>
          <w:sz w:val="28"/>
          <w:szCs w:val="28"/>
        </w:rPr>
        <w:t>», ОАО «Туполе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АО «Савёловский машиностроительный завод» (ОАО «СМЗ») специализируется на выпуске металлообрабатывающего оборудования, в том числе станков с ЧПУ, обрабатывающих центров, универсальных токарных и фрезерных металлорежущих станков для различных предприятий промышленности. Сотрудничает с ОАО «КАМАЗ», ОАО «Выксунский металлургический завод», ОАО «Роствертол», ЗАО «Авиастар-СП», ОАО «Нижегородский авиастроительный завод «Сокол». В  2011 году экспорт продукции за пределы Российской Федерации составил 7247 тыс. руб., импорт - 7981,5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АО «Кимрская фабрика имени Горького» выпускает средства индивидуальной защиты, которые реализуются как на внутреннем, так и на внешнем рынке, импортное оборудование  закупается в Кита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2847" w:hanging="26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uppressAutoHyphens w:val="true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ы розничной торговли и общественного питания постоянно увеличивается. Этому способствует открытие на территории города новых торговых центров, супермаркетов и  объектов общественного пита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2011 году открылись торговый центр «Олимп» и торговый центр «Звездный», кафе «Камин», кафе-бар «Бэцубару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малого бизнеса приоритетными видами деятельности является оптовая и розничная торговля, ремонт автотранспортных средств, бытовой техники, телефонов, услуги парикмахерских, косметологически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показателей развития рынк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потребительских товаров и услу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544"/>
        <w:gridCol w:w="993"/>
        <w:gridCol w:w="993"/>
        <w:gridCol w:w="991"/>
      </w:tblGrid>
      <w:tr>
        <w:trPr>
          <w:trHeight w:val="5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,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,0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 на  душу на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оборота розничной торговли к предыдущему год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  на душу насел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оборота общественного питания к предыдущему году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,4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 на душу населения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платных услуг населению  предыдущему году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9"/>
        </w:numPr>
        <w:suppressAutoHyphens w:val="true"/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Малое предпринимательство</w:t>
      </w:r>
    </w:p>
    <w:p>
      <w:pPr>
        <w:pStyle w:val="Normal"/>
        <w:ind w:left="2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Кимры на 01.01.2012 было зарегистрировано 2388 субъектов малого предпринимательства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68 малых предприятий   с численностью работающих до 100 челов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426 микропредприятий  с численностью работающих до 15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894 индивидуальных предпринимател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Программа Правительства Тверской области по ликвидации напряжённости на рынке труда  позволила гражданам, оставшимся без работы, включиться в Программу по направлению «самозанятость  населения», получить государственную поддержку в размере 58 800 руб. для открытия своего дела. Сначала 2010 года  50 человек открыли своё дел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видами деятельности предпринимателей являются оптовая и розничная торговля, ремонт автотранспортных средств, мотоциклов, бытовых изделий и предметов личного пользования (56,8% всех предпринимателей), транспорт и связь (13,8%), операции с недвижимым имуществом, аренда и предоставление услуг (8,4%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уется муниципальная целевая Программа по поддержке малого и среднего предпринимательства города Кимры. В городе действует деловой информационный центр</w:t>
      </w:r>
      <w:r>
        <w:rPr>
          <w:sz w:val="28"/>
          <w:szCs w:val="28"/>
        </w:rPr>
        <w:t xml:space="preserve">, в котором используются новые компьютеры, другая оргтехника, сеть Интернет, где для молодежи города проводятся мероприятия, популяризующие занятие предпринимательством (встречи, семинары), круглые столы с предпринимателями; оказываются юридические, иные консультационно-справочные услуги по вопросам предпринимательства, помощь в составлении бизнес-планов, заполнении налоговых деклараций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suppressAutoHyphens w:val="true"/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улично – дорожной сети составляет 230 км, из них 83 км – дороги с асфальтобетонным покрытием. Протяженность магистральных дорог города Кимры составляет 26 км. Протяженность автомобильных дорог общего пользования местного значения – 148,8 км.</w:t>
      </w:r>
      <w:r>
        <w:rPr>
          <w:bCs/>
          <w:sz w:val="28"/>
          <w:szCs w:val="28"/>
        </w:rPr>
        <w:t xml:space="preserve">  Автомобильные дороги соединяют город Кимры с городами Тверь и Моск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местного значения с твердым покрытием с 2008 года переданы на техническое обслуживание предприятию ООО «Благоустрой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 по пассажирским перевозкам на территории города оказывают: ОАО «Кимрское автотранспортное предприятие», индивидуальный предприниматель (далее – ИП)  Воинов А.Ю., ИП Иванова Н.А., ИП Ишмаев Ф.Р., ИП Можайкин В.В., ИП Тюриков М.В., ИП. Цкарозия Д.П., ИП Юрчаков. Все население города охвачено регулярным автобусным со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Горожане проживают в основном в благоустроенном жилье. Лишь        10 % граждан проживают в частично-благоустроенном или неблагоустроенном жилфон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8 году и 2009 году город Кимры принимал участие в реализации мероприятий региональной программы Тверской области по проведению  капитального ремонта многоквартирных домов в соответствии с Федеральным законом от 21.07.2007 № 185-ФЗ «О Фонде содействия реформированию жилищно-коммунального хозяйства» (далее – Федеральный закон от 21.07.2007 № 185-ФЗ). На сумму 78,282 млн. рублей отремонтировано 83 многоквартирных дома, общей площадью  160,737 тыс. кв. м,  в которых проживает более 6 000 человек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реализации региональной программы Тверской области по переселению граждан из аварийного жилищного фонда в соответствии с Федеральным законом от 21.07.2007 № 185-ФЗ были расселены 9 аварийных домов, общей площадью 1 872 кв. м, в которых проживало 52 семьи (129 человек). Сумма средств на переселение составила  64, 263 млн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роено 4 двухэтажных жилых дома с применением  современных материалов и энергоэффективных технологий, оснащенных всеми видами коммунальных услуг, включая индивидуальное газовое оборудование. 49 семей переселено во вновь построенные многоквартирные дом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трех семей приобретены благоустроенные квартиры на вторичном рын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город Кимры, также принял участие в реализации мероприятий региональных программ Тверской области по проведению капитального ремонта и переселению граждан из аварийного жилищного фонда. Будет отремонтирован 21 дом и расселено 3 аварийных до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 котельные города Кимры работают на сетевом газе. Ведется работа по переходу на отпуск ресурсов (тепловой энергии, горячей и холодной воды, электрической энергии, газа) потребителям в соответствии с показаниями коллективных (общедомовых) приборов учета потребления ресурсов. Во всех муниципальных учреждениях установлены приборы учета на тепло и в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ёлке «Южный» и в Заречье за счет средств инвесторов построены и введены в эксплуатацию новые блочно-модульные котельные. Данные котельные будут работать в автоматизированном режиме без постоянного присутствия обслуживающего персон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квартирных домах посёлка «Южный» на внутридомовых системах установлены современные пластинчатые водоподогреватели, таким образом, осуществлен переход на закрытый водоразбор горячего водоснабжения, что приведет к экономии  теплоносителя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417"/>
        <w:gridCol w:w="1134"/>
        <w:gridCol w:w="1134"/>
        <w:gridCol w:w="1134"/>
      </w:tblGrid>
      <w:tr>
        <w:trPr>
          <w:trHeight w:val="65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  <w:r>
              <w:rPr>
                <w:bCs/>
              </w:rPr>
              <w:t>жилищного фонда гор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4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квартир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29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площадь в среднем на одного городского жителя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</w:t>
            </w:r>
            <w:r>
              <w:rPr>
                <w:bCs/>
              </w:rPr>
              <w:t xml:space="preserve"> муниципального жилищн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площадь</w:t>
            </w:r>
            <w:r>
              <w:rPr>
                <w:bCs/>
              </w:rPr>
              <w:t xml:space="preserve"> государственного жилищного фонда (ведомственного)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  <w:r>
              <w:rPr>
                <w:bCs/>
              </w:rPr>
              <w:t xml:space="preserve">частного жилищного фон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9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2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ая площадь аварийного жилищного фон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</w:tbl>
    <w:p>
      <w:pPr>
        <w:pStyle w:val="Normal"/>
        <w:ind w:left="2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7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Состояние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трой проблемой по-прежнему остаётся бытовой мусор в черте города. Мусороперерабатывающие заводы отсутствуют, полигон твердых бытовых отходов не соответствует требованиям экологической безопасности, возрастает число несанкционированных свалок, как результат интенсивное загрязнение почв, поверхностных  и подземных вод, атмосферного воздух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5"/>
        <w:gridCol w:w="1418"/>
        <w:gridCol w:w="850"/>
        <w:gridCol w:w="850"/>
        <w:gridCol w:w="851"/>
      </w:tblGrid>
      <w:tr>
        <w:trPr>
          <w:trHeight w:val="438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0 год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капитал, направленные на охрану окружающей среды и рациональное использование природных ресурсов за счет всех источников финансирован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брос загрязненных сточных вод в поверхностные водные объек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водопотребления (использования свежей в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4</w:t>
            </w:r>
          </w:p>
        </w:tc>
      </w:tr>
      <w:tr>
        <w:trPr>
          <w:trHeight w:val="32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осы загрязняющих веществ в атмосферный воздух, отходящих от стационарных источни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работана долгосрочная целевая Программа «Развитие индустриальных площадок муниципального образования город Кимры Тверской области на 2012-2014 годы», направленная на формирование индустриальных площадок и, возможно, индустриальных парков, расширение рынков сбыта товаров,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государственных инвестиций в коммунальные системы города Кимры в 2011 году составила более 70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992"/>
        <w:gridCol w:w="993"/>
        <w:gridCol w:w="9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11 год</w:t>
            </w:r>
          </w:p>
        </w:tc>
      </w:tr>
      <w:tr>
        <w:trPr>
          <w:trHeight w:val="2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естиции в основной капитал за счет всех источников финансирования (без субъектов малого предпринимательства и параметров неформальной экономики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9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5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7819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9"/>
        </w:numPr>
        <w:suppressAutoHyphens w:val="true"/>
        <w:ind w:left="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равоохранение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дицинские услуги населению города оказываю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здравоохранения Тверской области «Кимрская центральная районная больница»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е бюджетное учреждение здравоохранения Тверской области «Кимрская стоматологическая поликлиника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2 офиса врача общей практики (семейного врача): в микрорайоне и поселке «Южны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работы по приоритетному направлению «Развитие материнства и детства» в Кимрах открыто новое родильное отделение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409"/>
        <w:gridCol w:w="851"/>
        <w:gridCol w:w="835"/>
        <w:gridCol w:w="866"/>
      </w:tblGrid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каз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о больничных койко-ме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йко-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9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т.ч., койко-мест дневного стациона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йко-м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о пролеченных больных в дневных стационар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9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беспеченность больничными койко-места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йко-мест на 10 тыс.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0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2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о амбулаторно-поликлинически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о посещений в смену амбулаторно-поликлинических учрежд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сещений в сме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беспеченность амбулаторно-поликлиническими учреждениям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сещений в смену на 10 тыс.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2,2</w:t>
            </w:r>
          </w:p>
        </w:tc>
      </w:tr>
      <w:tr>
        <w:trPr>
          <w:trHeight w:val="11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о офисов врачей общей практики (семейных враче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исленность врачей  всег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6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том числе  врачей, имеющих частную практи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беспеченность врачам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врачей на 10 тыс.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5,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3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Численность среднего медицинского персон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3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беспеченность средним медицинским персонал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человек  на 10 тыс.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8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5,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suppressAutoHyphens w:val="true"/>
        <w:ind w:left="0"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е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образования в городе Кимры представле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умя организациями высшего образования: аккредитованное негосударственное образовательное учреждение представительство в городе Кимры «Московская финансово – юридическая академия» (МФЮА), филиал государственного образовательного учреждения высшего профессионального образования «Московский государственный университет приборостроения и информатики» (МГУП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емя  организациями средне - специального образования: Государственное образовательное учреждение среднего профессионального образования «Кимрский механико-технологический техникум», Государственное образовательное учреждение среднего профессионального образования «Савеловский промышленно-экономический колледж», Государственное образовательное учреждение среднего профессионального образования «Кимрский медицинский колледж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умя организациями начального профессионального образования:  Государственное образовательное учреждение начального профессионального образования «Профессиональное училище № 34», Государственное образовательное учреждение начального профессионального образования «Профессиональный лицей № 2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венадцатью средними школ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ятнадцатью детскими сад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емя муниципальными образовательными учреждениями дополнительного образования детей «Детская школа искусств № 1», «Детская школа искусств № 2», «Детская школа искусств № 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четырьмя муниципальными образовательными учреждениями дополнительного образования детей «Детско-юношеская спортивная школа № 1», «Детско-юношеская спортивная школа № 2», «Детско-юношеская спортивная школа № 3», «Детско-юношеская спортивная школа № 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им  муниципальным образовательным учреждением дополнительного образования детей «Центр детский морско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ддержки  и развития  информационных  центров в трех базовых школах города произведено подключение IP-телефо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 создания условий для развития способностей детей приобретены мультимедийные установки, интерактивные доски, компьютеры, проекторы, принтеры, школьная меб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 особо одаренных детей созданы творческие и учебные мастерские в школах, доступные для учащихся и членов их семей во внеурочное время, что стало новым элементом школьной инфраструк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улучшения здоровья и повышения безопасности детей в образовательных организациях производится оснащение школьных «кабинетов здоровья» всем необходимым для эффективной рабо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комплексной безопасности детей в образовательных организациях установлены ограждения территорий средних школ  № 2; 4; 13; 16. В муниципальных образовательных организациях «Гимназия № 2» и  «Средняя школа № 4» установлены видеокамеры.  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275"/>
        <w:gridCol w:w="851"/>
        <w:gridCol w:w="850"/>
        <w:gridCol w:w="851"/>
      </w:tblGrid>
      <w:tr>
        <w:trPr>
          <w:trHeight w:val="553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остоянных дошко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9</w:t>
            </w:r>
          </w:p>
        </w:tc>
      </w:tr>
      <w:tr>
        <w:trPr>
          <w:trHeight w:val="2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мест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</w:t>
            </w:r>
          </w:p>
        </w:tc>
      </w:tr>
      <w:tr>
        <w:trPr>
          <w:trHeight w:val="25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дошкольного возраста (1-6 ле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9</w:t>
            </w:r>
          </w:p>
        </w:tc>
      </w:tr>
      <w:tr>
        <w:trPr>
          <w:trHeight w:val="2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дневных общеобразовательных шко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дневных общеобразовательных школ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пустующих мест в детских дошкольных организациях объясняется несоответствием расположения детских садов с местом проживания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suppressAutoHyphens w:val="true"/>
        <w:ind w:lef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льтура</w:t>
      </w:r>
    </w:p>
    <w:p>
      <w:pPr>
        <w:pStyle w:val="Normal"/>
        <w:suppressAutoHyphens w:val="tru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городе насчитывается около ста профессиональных художников, многие коллективы самодеятельного творчества носят звание «народный» и ежегодно подтверждают свой профессионализм победами на различных конкурсах регионального, всероссийского и международного ранга. Местные литераторы и композиторы издают сборники авторских произведений, а концертные программы любительских объединений пользуются заслуженным успехом у горожан и гостей гор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территории города действует государственное учреждение «Кимрский театр драмы и комедии», кинотеатр «Волга», филиал Тверского объединенного музея «Кимрский краеведческий музей», «Кимрская городская библиотека», «Выставочный центр», организации дополнительного эстетического образования – три «Детские школы искусст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оде имеется  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ых учреждения культур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учреждение культуры «Дворец культуры «40 лет Октябр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учреждение культуры «Молодежный центр культуры и досуга «Современник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ое учреждение культуры «Выставочный центр».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228"/>
        <w:gridCol w:w="1228"/>
        <w:gridCol w:w="1229"/>
      </w:tblGrid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 год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од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массовых библиоте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нижный фонд массов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экземпляров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9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фессиональных теат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мест в зрительных залах стационарных театро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музеев, вкл. филиал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suppressAutoHyphens w:val="tru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зическая культура и спорт</w:t>
      </w:r>
    </w:p>
    <w:p>
      <w:pPr>
        <w:pStyle w:val="Normal"/>
        <w:suppressAutoHyphens w:val="true"/>
        <w:ind w:left="2422" w:hanging="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городе имеются 2 муниципальных учреждения физкультурно - оздоровительных комбината: «Центр» и «Звезда»; 5 муниципальных образовательных организаций дополнительного образования детей: «Детско-юношеская спортивная школа № 1», «Детско-юношеская спортивная школа № 2», «Детско-юношеская спортивная школа № 3», «Детско-юношеская спортивная школа № 4» и «Центр детский морской».</w:t>
      </w:r>
    </w:p>
    <w:p>
      <w:pPr>
        <w:pStyle w:val="Normal"/>
        <w:tabs>
          <w:tab w:val="clear" w:pos="708"/>
          <w:tab w:val="left" w:pos="-3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ажнейшими спортивными сооружениями населения города, от установленных норм составляет: залы – 56,8 %, плоскостные спортивные сооружения -  45,8 %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231"/>
        <w:gridCol w:w="945"/>
        <w:gridCol w:w="945"/>
        <w:gridCol w:w="945"/>
      </w:tblGrid>
      <w:tr>
        <w:trPr>
          <w:trHeight w:val="32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оказатель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9 год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од</w:t>
            </w:r>
          </w:p>
        </w:tc>
      </w:tr>
      <w:tr>
        <w:trPr>
          <w:trHeight w:val="847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лиц, занимающихся в секциях и группах по видам спорта, клубах и группах физкультурно - оздоровительной направленности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2246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портивных сооружений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 них:      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тадионы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</w:tr>
      <w:tr>
        <w:trPr>
          <w:trHeight w:val="255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спортивные залы.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1</w:t>
            </w:r>
          </w:p>
        </w:tc>
      </w:tr>
      <w:tr>
        <w:trPr>
          <w:trHeight w:val="266" w:hRule="atLeast"/>
        </w:trPr>
        <w:tc>
          <w:tcPr>
            <w:tcW w:w="5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лоскостные спортивные сооружения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ind w:left="2847" w:hanging="264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налоговых поступлений предполагается от развития и создания объектов туристической инфраструктуры и развития сферы туризма, а также за счет постановки на учет неучтенных объектов налогообложения (земельный налог и налог на имущество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Динамика исполнения бюджета города Кимр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220"/>
        <w:gridCol w:w="960"/>
        <w:gridCol w:w="1276"/>
        <w:gridCol w:w="992"/>
        <w:gridCol w:w="1276"/>
        <w:gridCol w:w="992"/>
      </w:tblGrid>
      <w:tr>
        <w:trPr>
          <w:trHeight w:val="73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Испол-нение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ие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-нение (%)</w:t>
            </w:r>
          </w:p>
        </w:tc>
      </w:tr>
      <w:tr>
        <w:trPr>
          <w:trHeight w:val="28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 75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 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8 8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5</w:t>
            </w:r>
          </w:p>
        </w:tc>
      </w:tr>
      <w:tr>
        <w:trPr>
          <w:trHeight w:val="2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.ч. налоговые и неналоговые доходы, включая предпринимательскую деятельнос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 9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6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4</w:t>
            </w:r>
          </w:p>
        </w:tc>
      </w:tr>
      <w:tr>
        <w:trPr>
          <w:trHeight w:val="24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2 84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4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2 8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 3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2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1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фиц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2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4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иц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2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поступления города Кимры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0"/>
        <w:gridCol w:w="960"/>
        <w:gridCol w:w="1276"/>
        <w:gridCol w:w="992"/>
        <w:gridCol w:w="1276"/>
        <w:gridCol w:w="108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9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2008 году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2009 году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К 20010 году (%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 74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 1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 2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 4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3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7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05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85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трафы, санкции, возмещение ущерб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600" w:hanging="0"/>
        <w:rPr>
          <w:sz w:val="28"/>
          <w:szCs w:val="28"/>
        </w:rPr>
      </w:pPr>
      <w:r>
        <w:rPr>
          <w:sz w:val="28"/>
          <w:szCs w:val="28"/>
        </w:rPr>
        <w:t xml:space="preserve">2. Приоритетные направления и ожидаемые результаты развития </w:t>
      </w:r>
    </w:p>
    <w:p>
      <w:pPr>
        <w:pStyle w:val="Normal"/>
        <w:widowControl w:val="false"/>
        <w:suppressAutoHyphens w:val="true"/>
        <w:ind w:left="720" w:hanging="0"/>
        <w:jc w:val="center"/>
        <w:rPr/>
      </w:pPr>
      <w:r>
        <w:rPr>
          <w:sz w:val="28"/>
          <w:szCs w:val="28"/>
        </w:rPr>
        <w:t xml:space="preserve">муниципального образования город Кимры Тверской области 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rStyle w:val="StrongEmphasi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лавной целью развития муниципального образования город Кимры Тверской области является создание условий для формирования эффективной экономики, способной обеспечить последовательное повышение уровня и качества жизни населения на основе воспроизводства и модернизации промышленного потенциала, природного потенциала,  развития социальной сферы и инфраструктур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ми и главными направлениями развития муниципального образования город Кимры Тверской област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ращивание экономического потенциала и формирование инвестиционной привлекатель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лучшение качества жизни путем развития социальной сферы и условий жизнедеятельности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эффективности и качества муниципаль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едставлены основные задачи, мероприятия, решаемые и реализуемые для достижения целей по указанным направле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start="174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по социально-экономическому  развитию города Кимры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6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"/>
        <w:gridCol w:w="982"/>
        <w:gridCol w:w="24"/>
        <w:gridCol w:w="5655"/>
        <w:gridCol w:w="7"/>
        <w:gridCol w:w="985"/>
        <w:gridCol w:w="7"/>
        <w:gridCol w:w="1008"/>
        <w:gridCol w:w="960"/>
        <w:gridCol w:w="1041"/>
        <w:gridCol w:w="943"/>
      </w:tblGrid>
      <w:tr>
        <w:trPr>
          <w:tblHeader w:val="true"/>
          <w:trHeight w:val="312" w:hRule="atLeast"/>
        </w:trPr>
        <w:tc>
          <w:tcPr>
            <w:tcW w:w="2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и испол-не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годы)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вернутая структура мероприятия</w:t>
            </w:r>
          </w:p>
        </w:tc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тыс. руб.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blHeader w:val="true"/>
          <w:trHeight w:val="245" w:hRule="atLeast"/>
        </w:trPr>
        <w:tc>
          <w:tcPr>
            <w:tcW w:w="2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1 го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14 го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5-2017 г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8-2020 год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</w:tr>
      <w:tr>
        <w:trPr>
          <w:tblHeader w:val="true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/>
        <w:tc>
          <w:tcPr>
            <w:tcW w:w="14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оритет 1. Наращивание экономического потенциала и формирование инвестиционной привлекательности.</w:t>
            </w:r>
          </w:p>
        </w:tc>
      </w:tr>
      <w:tr>
        <w:trPr>
          <w:trHeight w:val="4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eastAsia="Calibri"/>
              </w:rPr>
              <w:t>Задача 1.1. Развитие инфраструктуры и оказание содействия компаниям – потенциальным инвесторам в реализации инвестиционных проектов на территории МО город Кимры Тверской области</w:t>
            </w:r>
          </w:p>
        </w:tc>
      </w:tr>
      <w:tr>
        <w:trPr>
          <w:trHeight w:val="80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В рамках реализации муниципальной программы «Развитие индустриальных площадок муниципального образования город Кимры Твер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1.Формирование свободных земельных участков для строительства индустриальных площадок и формирование реестра свободных земельных участ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0</w:t>
            </w:r>
          </w:p>
        </w:tc>
      </w:tr>
      <w:tr>
        <w:trPr>
          <w:trHeight w:val="42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1.2. Консультирование по вопросам инвестиционного законодательства, проведение мониторинга инвестиционных проектов, предполагаемых к реализации на территории гор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0</w:t>
            </w:r>
          </w:p>
        </w:tc>
      </w:tr>
      <w:tr>
        <w:trPr>
          <w:trHeight w:val="1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Calibri"/>
              </w:rPr>
            </w:pPr>
            <w:r>
              <w:rPr>
                <w:rFonts w:eastAsia="Calibri"/>
              </w:rPr>
              <w:t>Задача 1.2.Развитие форм и методов взаимодействия органов местного самоуправления и бизнес-сообщества.</w:t>
            </w:r>
          </w:p>
        </w:tc>
      </w:tr>
      <w:tr>
        <w:trPr>
          <w:trHeight w:val="7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Организация визитов делегаций инвесторов  с целью презентаций инвестиционных возможностей  и осмотра предлагаемых производственных площад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ind w:left="33" w:hanging="0"/>
              <w:rPr>
                <w:rFonts w:eastAsia="Calibri"/>
              </w:rPr>
            </w:pPr>
            <w:r>
              <w:rPr>
                <w:rFonts w:eastAsia="Calibri"/>
              </w:rPr>
              <w:t>Проведение и участие в совещаниях «круглых столов», конференциях, проводимых администрацией города Ким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5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7"/>
              </w:numPr>
              <w:ind w:left="33" w:hanging="720"/>
              <w:rPr>
                <w:rFonts w:eastAsia="Calibri"/>
              </w:rPr>
            </w:pPr>
            <w:r>
              <w:rPr>
                <w:rFonts w:eastAsia="Calibri"/>
              </w:rPr>
              <w:t>1.2.3.Подведение инженерных сетей к сформированным земельным участк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67" w:type="dxa"/>
        <w:jc w:val="left"/>
        <w:tblInd w:w="-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5670"/>
        <w:gridCol w:w="992"/>
        <w:gridCol w:w="992"/>
        <w:gridCol w:w="992"/>
        <w:gridCol w:w="993"/>
        <w:gridCol w:w="992"/>
      </w:tblGrid>
      <w:tr>
        <w:trPr>
          <w:trHeight w:val="2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600</w:t>
            </w:r>
          </w:p>
        </w:tc>
      </w:tr>
      <w:tr>
        <w:trPr>
          <w:trHeight w:val="2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мках реализации муниципальной программы «Развитие сферы туризма в городе Кимры»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Задача 1.3. Создание положительного инвестиционного имиджа МО город Кимры Тверской области</w:t>
            </w:r>
          </w:p>
        </w:tc>
      </w:tr>
      <w:tr>
        <w:trPr>
          <w:trHeight w:val="71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8"/>
              </w:numPr>
              <w:spacing w:lineRule="auto" w:line="240" w:before="0" w:after="0"/>
              <w:ind w:left="3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представителей муниципального образования в региональных торгово-промышленных выставочно-ярмарочных мероприят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99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8"/>
              </w:numPr>
              <w:spacing w:lineRule="auto" w:line="240" w:before="0" w:after="0"/>
              <w:ind w:left="36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езентаций инвестиционных возможностей муниципального образования город Кимры Тверской области в средствах массовой информации и на сайте  администрации города Ким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0</w:t>
            </w:r>
          </w:p>
        </w:tc>
      </w:tr>
      <w:tr>
        <w:trPr>
          <w:trHeight w:val="3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92" w:leader="none"/>
                <w:tab w:val="right" w:pos="5434" w:leader="none"/>
              </w:tabs>
              <w:spacing w:lineRule="auto" w:line="240"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1.4. Создание условий для эффективного развития туристической отрасли и  превращение туризма в важный экономический фактор развития города, приносящий доходы.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4.1. Ремонт и поддержание в надлежащем состоянии асфальтового покрытия прича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2. Ремонт и поддержание в надлежащем состоянии асфальтового покрытия дороги от причала (пристани) до Церкви Вознес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4.3.  Ремонт и поддержание в надлежащем состоянии асфальтового покрытия в месте нахождения объектов культурного наследия: ул. Кирова, ул. Володарского, Каляевский пер., набережная Фадеева, ул. Орджоникидзе,  ул. Уриц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4. Ремонт и установка дополнительных скамеек для отдыха в центре города и в рекреационных частях: городской парк, Майская площадь, Октябрьская площадь, набережная Фад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5. Установка художественных ограждений: набережная Фадеева, пристань За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6. Отведение мест под автостоянки для экскурсионных автоб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7. Оборудование и содержание городских туалетов в соответствии с санитарными нор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1.4.8. Ремонт и поддержание надлежащего состояния зданий памятников культурного наследия: Дом Лужиных («Теремок» 1900 года), ул. Кирова 28б, памятник-самолет ТУ 124 (станция Савело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</w:tr>
      <w:tr>
        <w:trPr>
          <w:trHeight w:val="7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4.9.  Ремонт и поддержание в надлежащем состоянии объектов монументального искусства, мемориалов (обелисков), мемориальных до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  <w:tr>
        <w:trPr>
          <w:trHeight w:val="23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1.5. Популяризация историко-культурного и природно-рекреационного потенциала города Кимры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.1. Издание рекламных каталогов, буклетов, просп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.2. Разработка и осуществление туристических маршрутов (новых туристических проду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.3. Участие в региональных и  всероссийских выстав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5.4. Поддержка информационного туристического раздела официального сайта администрации города Ким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>
          <w:trHeight w:val="2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мках  реализации муниципальной программы «Поддержка и развитие малого и среднего предпринимательства в городе Кимр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Задача 1.6. Содействие развитию малого и среднего предпринимательства на территории города</w:t>
            </w:r>
            <w:r>
              <w:rPr>
                <w:rFonts w:eastAsia="Calibri"/>
              </w:rPr>
              <w:t xml:space="preserve"> в целях увеличения налоговых поступлений в бюджет города от деятельности субъектов малого и среднего предпринимательства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6.1.Поддержка делового информацион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6.2.Дооснащение делового информационного центра до бизнес-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6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1.6.3.Поддержка и модернизация веб-сай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,68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мрское предприниматель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6.4.Проведение круглых столов дл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6" w:leader="none"/>
              </w:tabs>
              <w:rPr>
                <w:rFonts w:eastAsia="Calibri"/>
              </w:rPr>
            </w:pPr>
            <w:r>
              <w:rPr/>
              <w:t>1.6.5.Подготовка и издание учебно-методических, информационно-справочных материалов по вопросам организации и эффективной деятельност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.6.6.Проведение консультаций,  семинаров, тренингов для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6.7.Организация подготовки (переподготовки, повышения квалификации) предпринимателей и их работник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8.Проведение для молодежи города Кимры мероприятий, популяризующих занятие предприним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9.Проведение отраслевых конкурсов, конкурсов на лучшего предприним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</w:tr>
      <w:tr>
        <w:trPr>
          <w:trHeight w:val="8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0.Организация и проведение праздничного мероприятия, посвященного «Дню российского предприниматель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</w:t>
            </w:r>
          </w:p>
        </w:tc>
      </w:tr>
      <w:tr>
        <w:trPr>
          <w:trHeight w:val="15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5,68</w:t>
            </w:r>
          </w:p>
        </w:tc>
      </w:tr>
      <w:tr>
        <w:trPr>
          <w:trHeight w:val="2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иоритет 2.  Улучшение качества жизни путем развития социальной сферы и условий жизнедеятельности населения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дравоохране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2.1.  </w:t>
            </w:r>
            <w:r>
              <w:rPr/>
              <w:t xml:space="preserve"> Улучшение демографической ситуации в городе, снижения заболеваемости и смертности от наиболее распространенных заболеваний, травм и отравлений, которые влияют на качество, уровень и продолжительность жизни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. Проведение ведущими специалистами медиками углубленной диспансеризации подростков в возрасте 14 лет, включая оценку их репродуктивного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92,2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2. Проведение иммунизации детей в рамках Национального календаря прививок (количество привитых в % от общего количества нас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8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both"/>
              <w:rPr/>
            </w:pPr>
            <w:r>
              <w:rPr/>
              <w:t>2.1.3. Выявление и направление на лечение больных в областные и федеральные клиники для оказания высокотехнологических видов медицинской помощи (количество выявленных и направленных на лечение в % от общего числа больны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 Проведение дополнительной диспансеризации работающего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961,2</w:t>
            </w:r>
          </w:p>
        </w:tc>
      </w:tr>
      <w:tr>
        <w:trPr>
          <w:trHeight w:val="20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 Открытие двух офисов врачей общей практики (семейных врачей) в зареч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00</w:t>
            </w:r>
          </w:p>
        </w:tc>
      </w:tr>
      <w:tr>
        <w:trPr>
          <w:trHeight w:val="2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353,4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дача 2.2. Повышение доступности и качества медицинской помощи и лекарственного обеспечения граждан за счет введения отраслевых стандартов, укрепления материальной базы и развития информационных технологий в здравоохранении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1. проведение капитального ремонта помещений, предназначенных для отделений педиатрии, акушерства и гинекологии, неврологии и др.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271,4</w:t>
            </w:r>
          </w:p>
        </w:tc>
      </w:tr>
      <w:tr>
        <w:trPr>
          <w:trHeight w:val="39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2.2. Приобретение медицинского оборудования:  аппараты для диагностики функциональных систем организма (аппараты для регистрации ЭКГ, ЭЭГ, спирографии и др., оборудование хирургического профиля, системы мониторирования, физиотерапевтическое оборудование,  рентгенологическое оборудование (портативное), для персонифицированного учета оказания медицинских услуг, возможность ведения электронной медицинской карты,  запись к врачу в электронном виде, приобретение МРТ (комп.томограф), проведение скрининга беременных, приобретение противотуберкулезных препаратов резервного ряда и расходных материалов для противотуберкулезного кабинета центральной районной больниц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37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.3. Открытие межрайонного центра травматологии-ортопедии в городе Ким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2.4. Обеспечение жильем вновь прибывших специа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2.5. Приобретение санитарного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2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7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708,4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рамках реализации  муниципальных программ «Комплексная безопасность образовательных организаций», </w:t>
            </w:r>
            <w:r>
              <w:rPr/>
              <w:t xml:space="preserve"> «Привлечение молодых специалистов в сферу образования города Кимры», «Развитие муниципальной системы образования города Кимры Твер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дача 2.3. Укрепление учебно-материальной базы организаций образования</w:t>
            </w:r>
          </w:p>
        </w:tc>
      </w:tr>
      <w:tr>
        <w:trPr>
          <w:trHeight w:val="7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.1. Проведение  ремонтных работ в дошкольных организациях города (косметический ремонт, ремонт кровли, замена ок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468</w:t>
            </w:r>
          </w:p>
        </w:tc>
      </w:tr>
      <w:tr>
        <w:trPr>
          <w:trHeight w:val="25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3.2 Проведение  ремонтных работ в образовательных организациях города (косметический ремонт, ремонт кровли, замена око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966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434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Задача 2.4. </w:t>
            </w:r>
            <w:r>
              <w:rPr/>
              <w:t xml:space="preserve"> Обеспечение безопасных условий образовательного процесса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1. Ограждение территории образовательных организаций, усиление антитеррористической безопасност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47,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8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276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2. Ограждение дошкольных организаций, усиление антитеррористической безопасности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</w:tr>
      <w:tr>
        <w:trPr>
          <w:trHeight w:val="77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4.3.Ограждение и благоустройство территории муниципального учреждения «Загородный лагерь «Салю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0</w:t>
            </w:r>
          </w:p>
        </w:tc>
      </w:tr>
      <w:tr>
        <w:trPr>
          <w:trHeight w:val="2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776,4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Задача 2.5. Совершенствование муниципально-общественного управления системой образования</w:t>
            </w:r>
          </w:p>
        </w:tc>
      </w:tr>
      <w:tr>
        <w:trPr>
          <w:trHeight w:val="7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1. Обеспечение рабочих мест учителей мультимедийными установками, интерактивными досками, компьютерами, проекторами, принтерами и д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5.2. Обеспечение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90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ческими кад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9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рамках реализации городской целевой программы «Формирование доступной среды жизнедеятельности для инвалидов в городе Кимры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2.6. Для обеспечения благоприятных условий, направленных на создание инвалидам равных с другими гражданами возможностей участия в жизни общества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2.6.1. Реконструкция (оборудование пандусами, специальными приспособлениями, поручнями, системами ориентирования, расширения дверных проемов, и т.п.) зданий и сооружений, вошедших в перечень объектов, подлежащих реконструкции для доступа инвалидов;  организация стоянок и парковок для инвалидов;  обеспечение транспортного обслуживания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мках реализации городской целевой программы «Развитие физической культуры и спорта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color w:val="000000"/>
              </w:rPr>
            </w:pPr>
            <w:r>
              <w:rPr/>
              <w:t>Задача 2.7. Развитие массового спорта и физкультурно-оздоровительного движения среди всех возрастных групп и категорий населения города Кимры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7.1. Организация и проведения спортивно-массовых мероприятий, направленных на физическое воспитание детей, подростков, молодежи и взрослого населения, а также соревнований в рамках  календарного плана города Кимры, в том числе с инвалидами и ветеран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76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7.2. Обучение в учебных групп по повышению квалификации тренеров-преподавателей государственных организаций  дополнительного образования детей спортивной направленности города Кимры в Тверском областном институте усовершенствования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11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/>
              <w:t xml:space="preserve">Задача 2.8. Укрепление материально-технической базы физической культуры и спорта в городе 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8.1.Приобретение и установка универсальных  плоскостных спортивных сооружений при общеобразователь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.8.2. Приобретение и укладка искусственного покрытия на ранее установленные хоккейные корт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00</w:t>
            </w:r>
          </w:p>
        </w:tc>
      </w:tr>
      <w:tr>
        <w:trPr>
          <w:trHeight w:val="41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2.8.3. Строительство бассей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000</w:t>
            </w:r>
          </w:p>
        </w:tc>
      </w:tr>
      <w:tr>
        <w:trPr>
          <w:trHeight w:val="41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8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5400</w:t>
            </w:r>
          </w:p>
        </w:tc>
      </w:tr>
      <w:tr>
        <w:trPr>
          <w:trHeight w:val="44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мках реализации городской целевой программы «Развитие бытовых услуг муниципального образования город Кимры Твер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9. Повышение уровня и качества бытового обслуживания населения, увеличение рабочих мест в сфере бытовых услуг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9.1. Повышение квалификации работников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9.2. Развитие и совершенствование профессионального мастерства, путем проведения различных конк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9.3. Организация и проведение праздника «День работников торговли, бытового обслуживания населения и ЖК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3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.10. Информационное обеспечение участников отрасли бытового обслуживания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10.1. Информационное обеспечение участников отрасли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10.2. Создание горячей линии по вопросам бытового обслуживания и информирование населения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2.10.3. Подготовка и проведение социологического исследования по изучению общественного мнения об удовлетворенности населения бытовыми услуг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рамках реализации  городской целевой программы «Развитие сферы культуры города Кимры Тверской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.11.Повышение качества услуг, предоставляемые горожанам учреждениями культуры, с учетом современных требований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2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творческих достижений коллективов художественной самодеятельности и расширение культурных связей между городами РФ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городами-побрати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2.Поддержка развития национально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3.Экскурсионно-туристиче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.4. Культурно-досугов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</w:t>
            </w:r>
          </w:p>
        </w:tc>
      </w:tr>
      <w:tr>
        <w:trPr>
          <w:trHeight w:val="52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1.5. Организация библиотеч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2.12. Укрепление материально-технической базы учреждений культуры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2.1. Ремонтные работы, противопожар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Реализация мероприятий региональной программы Тверской области по проведению  капитального ремонта многоквартирных домов в соответствии с Федеральным законом от 21.07.2007 № 185-Ф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адача 2.13. Обеспечение жителей города благоустроенным жильем и сокращение аварийного  жилищного фонда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2.13.1. выполнение ремонтных работ внутридомовых инженерных сетей: теплоснабжения, электроснабжения, горячего и холодного водоснабжения,  водоотведения, проведение ремонта крыш и фаса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82</w:t>
            </w:r>
          </w:p>
        </w:tc>
      </w:tr>
      <w:tr>
        <w:trPr>
          <w:trHeight w:val="17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2. переселение граждан из аварийного жилищного фонда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263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2545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рамках реализации программы «Проектирование, строительство, реконструкция, ремонт и содержание автомобильных дорог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14.Содействие экономическому и социальному развитию города Кимры, повышению уровня жизни горожан за счет совершенствования и развития улично-дорожной сети в соответствии с потребностями экономики и населения города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4.1. Ремонт и реконструкция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00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9578,2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14.2. Содержание улично-дорожной сети улиц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733,6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его пользования  благоустройство улично-дорожной сети муниципального образования город Ким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0311,8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рамках реализации программы «Развитие индивидуального жилищного строительства на территории г. Кимры Тверской област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5.  Предоставление земельных участков под жилищное строительство</w:t>
            </w:r>
          </w:p>
        </w:tc>
      </w:tr>
      <w:tr>
        <w:trPr>
          <w:trHeight w:val="53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Предоставление земельных участков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00</w:t>
            </w:r>
          </w:p>
        </w:tc>
      </w:tr>
      <w:tr>
        <w:trPr>
          <w:trHeight w:val="12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ind w:left="0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земельных участков под точечную индивидуальную застройку, постановка на государственный кадастровый учет, получение технических условий на подключение к сетям инженерно-техническ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50</w:t>
            </w:r>
          </w:p>
        </w:tc>
      </w:tr>
      <w:tr>
        <w:trPr>
          <w:trHeight w:val="14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ind w:left="46" w:hanging="46"/>
              <w:rPr>
                <w:rFonts w:eastAsia="Calibri"/>
              </w:rPr>
            </w:pPr>
            <w:r>
              <w:rPr>
                <w:rFonts w:eastAsia="Calibri"/>
              </w:rPr>
              <w:t>Формирование земельных участков под комплексное освоение в целях индивидуального жилищного строительства, постановка на государственный кадастровый учет, получение технических условий на подключение к сетям инженерно-техническ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0</w:t>
            </w:r>
          </w:p>
        </w:tc>
      </w:tr>
      <w:tr>
        <w:trPr>
          <w:trHeight w:val="15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1"/>
              </w:numPr>
              <w:ind w:left="46" w:hanging="46"/>
              <w:rPr>
                <w:rFonts w:eastAsia="Calibri"/>
              </w:rPr>
            </w:pPr>
            <w:r>
              <w:rPr>
                <w:rFonts w:eastAsia="Calibri"/>
              </w:rPr>
              <w:t>Обеспечение земельных участков, выделенных под комплексное освоение в целях  индивидуального жилищного строительства, коммунальной инженерной и трансп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000</w:t>
            </w:r>
          </w:p>
        </w:tc>
      </w:tr>
      <w:tr>
        <w:trPr>
          <w:trHeight w:val="2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220</w:t>
            </w:r>
          </w:p>
        </w:tc>
      </w:tr>
      <w:tr>
        <w:trPr>
          <w:trHeight w:val="217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иоритет 3. Повышение эффективности и качества муниципального управления и муниципальных финансов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-2020</w:t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1. Повышение качества и доступности муниципальных услуг</w:t>
            </w:r>
          </w:p>
        </w:tc>
      </w:tr>
      <w:tr>
        <w:trPr>
          <w:trHeight w:val="10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2"/>
              </w:numPr>
              <w:ind w:left="0" w:hanging="0"/>
              <w:rPr>
                <w:rFonts w:eastAsia="Calibri"/>
              </w:rPr>
            </w:pPr>
            <w:r>
              <w:rPr>
                <w:sz w:val="23"/>
                <w:szCs w:val="23"/>
              </w:rPr>
              <w:t>Оптимизация предоставления муниципальных услуг, оказываемых органами местного самоуправления,  предоставление информации об услугах и муниципальных услуг в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</w:tr>
      <w:tr>
        <w:trPr>
          <w:trHeight w:val="8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Ведение реестра муниципальных услуг и муниципальных функций на региональном портале государственных и муниципальных услуг (функций) Тве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trHeight w:val="7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0"/>
              </w:numPr>
              <w:ind w:left="0" w:hanging="0"/>
              <w:rPr/>
            </w:pPr>
            <w:r>
              <w:rPr/>
              <w:t>Открытие на территории города  многофункционального центра по предоставлению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</w:t>
            </w:r>
          </w:p>
        </w:tc>
      </w:tr>
      <w:tr>
        <w:trPr>
          <w:trHeight w:val="78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4 Справочно-информационное обслуживание граждан и организаций по вопросам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30</w:t>
            </w:r>
          </w:p>
        </w:tc>
      </w:tr>
      <w:tr>
        <w:trPr>
          <w:trHeight w:val="21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3.2. Повышение общественного доверия, обеспечение ориентации органов местного самоуправления на потребности населения и конкретных граждан</w:t>
            </w:r>
          </w:p>
        </w:tc>
      </w:tr>
      <w:tr>
        <w:trPr>
          <w:trHeight w:val="26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both"/>
              <w:rPr>
                <w:rFonts w:eastAsia="Calibri"/>
              </w:rPr>
            </w:pPr>
            <w:r>
              <w:rPr/>
              <w:t>Изучение общественного м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trHeight w:val="4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both"/>
              <w:rPr/>
            </w:pPr>
            <w:r>
              <w:rPr/>
              <w:t>Вовлечение населения города в общественные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</w:tr>
      <w:tr>
        <w:trPr>
          <w:trHeight w:val="8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ind w:left="0" w:hanging="0"/>
              <w:jc w:val="both"/>
              <w:rPr/>
            </w:pPr>
            <w:r>
              <w:rPr/>
              <w:t>Повышение информированности населения через средства массовой информации  радио, газеты, создание телекан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</w:t>
            </w:r>
          </w:p>
        </w:tc>
      </w:tr>
      <w:tr>
        <w:trPr>
          <w:trHeight w:val="1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ванные задачи будут решаться в рамках действующих целевых программ, указных ни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ЦП "Комплексные меры противодействия злоупотреблению наркотическими средствами, психотропными веществами и их незаконному обороту в городе Кимры на 2010-2012 годы"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Общественная безопасность и профилактика правонарушений в городе Кимры на 2010-2012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Молодежь города Кимры на 2012-2015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ЦП «Развитие физической культуры и спорта города Кимры на 2012-2014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Социальная поддержка населения города Кимры на 2010-2012 годы"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МЦП "Поддержка развития малого и среднего предпринимательства города Кимры на 2011-2013 годы"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ЦП "Развитие сферы культуры города Кимры Тверской области на 2012 - 2014 г.г."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ЦП "Проектирование, строительство, реконструкция, ремонт, содержание автомобильных дорог общего пользования и сооружений на них, комплексное благоустройство улично-дорожной сети муниципального образования город Кимры Тверской области на 2009-2012 г.г."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Повышение безопасности дорожного движения в МО "город Кимры Тверской области" на 2010-2012 г.г.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Комплексные меры по содержанию и благоустройству воинских захоронений, мемориальных сооружений, памятников на территории города Кимры на 2011-2012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"Энергосбережение и повышение энергетической эффективности муниципального образования города Кимры Тверской области на 2011-2015 г.г.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ДЦП "Содействие  временной занятости  безработных и ищущих работу  граждан МО "Город Кимры Тверской области" на период 2011 - 2013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ЦП "Комплексная  безопасность  образовательных  учреждений города  Кимры  на 2011 - 2013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П "Развитие индивидуального жилищного строительства на территории г. Кимры Тверской области на 2011-2015 годы"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ЦП "Развитие и благоустройство города Кимры Тверской области на 2011-2013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ЦП «Противодействие коррупции в муниципальном образовании город Кимры Тверской области на 2011-2013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системы жилищно-коммунального и газового хозяйства МО «Город Кимры Тверской области» на 2010-2013гг.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ЦП МО «Город Кимры Тверской области» по развитию жилищно-коммунальных служб на 2011-2015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евая инвестиционная программа по строительству, реконструкции и капитальному ремонту объектов города Кимры на 2012-2015 г.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мобилизации местных налогов муниципального образования город Кимры Тверской области на 2011-2013гг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ая целевая программа «Формирование доступной среды жизнедеятельности для инвалидов в городе Кимры на 2012-2015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 «Привлечение молодых специалистов в сферу образования города Кимры» на 2012-2014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ая целевая программа «Содержание и благоустройство мест погребения на 2012-2013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сферы транспорта, связи и дорожного хозяйства МО «Город Кимры Тверской области на 2010-2012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вития муниципальной системы образования города Кимры Тверской области на 2012-2014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ресная программа МО «Город Кимры Тверской области» по переселению граждан из аварийного жилищного фонда с учетом необходимости развития малоэтажного жилищного строительства на 2011-2012 год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"Обеспечение жильем  молодых  семей МО "город Кимры" (на 2011-2015 годы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ЦП «Развитие бытовых услуг муниципального образования город Кимры Тверской области на 2012-2014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Адресная программа муниципального образования город Кимры Тверской области по проведению капитального ремонта многоквартирных домов на 2012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Адресная программа муниципального образования город Кимры Тверской области по проведению капитального ремонта многоквартирных домов на 2012 год – 2 этап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ЦП «Развитие индустриальных площадок на 2012-2014 годы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П "Профилактика инфекционных заболеваний на территории муниципального образования город Кимры Тверской области  на 2010 - 2012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Комплексное развитие систем коммунальной инфраструктуры города Кимры на 2010-2020 гг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ЦП "Профилактика правонарушений и преступности несовершеннолетних в городе Кимры на 2010-2012 годы"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ЦП "Поддержка развития газеты "Кимры Сегодня" на 2010 - 2013 годы"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 также в случае необходимости будут разрабатываться новые целевые программы.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ндикаторы развития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 Кимры Тверской области на период до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544"/>
        <w:gridCol w:w="1276"/>
        <w:gridCol w:w="1276"/>
        <w:gridCol w:w="1276"/>
        <w:gridCol w:w="1276"/>
        <w:gridCol w:w="1276"/>
        <w:gridCol w:w="1281"/>
      </w:tblGrid>
      <w:tr>
        <w:trPr>
          <w:trHeight w:val="69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азатели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2 год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3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4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5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 год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24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емографические показатели</w:t>
            </w:r>
          </w:p>
        </w:tc>
      </w:tr>
      <w:tr>
        <w:trPr>
          <w:trHeight w:val="345" w:hRule="atLeast"/>
        </w:trPr>
        <w:tc>
          <w:tcPr>
            <w:tcW w:w="44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остоянного населения (среднегодовая) -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495" w:hRule="atLeast"/>
        </w:trPr>
        <w:tc>
          <w:tcPr>
            <w:tcW w:w="44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66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ышленность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(C+D+E) в действующих ценах каждого года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2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7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6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9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504</w:t>
            </w:r>
          </w:p>
        </w:tc>
      </w:tr>
      <w:tr>
        <w:trPr>
          <w:trHeight w:val="37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добыча полезных ископаемых ( C 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53</w:t>
            </w:r>
          </w:p>
        </w:tc>
      </w:tr>
      <w:tr>
        <w:trPr>
          <w:trHeight w:val="37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обрабатывающие производства ( D 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2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84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5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6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61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627</w:t>
            </w:r>
          </w:p>
        </w:tc>
      </w:tr>
      <w:tr>
        <w:trPr>
          <w:trHeight w:val="39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производство и распределение электроэнергии, газа и воды ( E 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91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95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9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9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424</w:t>
            </w:r>
          </w:p>
        </w:tc>
      </w:tr>
      <w:tr>
        <w:trPr>
          <w:trHeight w:val="52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екс промышленного производства (C+D+E)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76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добыча полезных ископаемых ( C 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54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обрабатывающие производства ( D 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510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- производство и распределение электроэнергии, газа и воды ( E 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>
          <w:trHeight w:val="289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 и связь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о (отправлено) грузов предприятиями транспорта,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везенных пассажиров предприятиями транспорта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ое предпринимательство</w:t>
            </w:r>
          </w:p>
        </w:tc>
      </w:tr>
      <w:tr>
        <w:trPr>
          <w:trHeight w:val="36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средних предприятий (на конец года), всего          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о малых предприятий, включая микропредприятия (на конец года),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5</w:t>
            </w:r>
          </w:p>
        </w:tc>
      </w:tr>
      <w:tr>
        <w:trPr>
          <w:trHeight w:val="570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ичество предпринимателей без образования юридического лица (ПБОЮЛ), всего              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0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вестиции</w:t>
            </w:r>
          </w:p>
        </w:tc>
      </w:tr>
      <w:tr>
        <w:trPr>
          <w:trHeight w:val="97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 (без субъектов малого предпринимательства и параметров неформальной деятельности)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</w:tr>
      <w:tr>
        <w:trPr>
          <w:trHeight w:val="73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физического объем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. году в соп.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>
          <w:trHeight w:val="49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-дефлят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765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работ, выполненных по виду деятельности «строительство» (Раздел F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 в ценах соотв.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735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редыд. году в сопоставимых ц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4"/>
        <w:gridCol w:w="1276"/>
        <w:gridCol w:w="1276"/>
        <w:gridCol w:w="1276"/>
        <w:gridCol w:w="1276"/>
        <w:gridCol w:w="1276"/>
        <w:gridCol w:w="1280"/>
      </w:tblGrid>
      <w:tr>
        <w:trPr>
          <w:trHeight w:val="289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д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нятых в экономике (среднегодовая)-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43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бюджетных организация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  - всего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</w:t>
            </w:r>
          </w:p>
        </w:tc>
      </w:tr>
      <w:tr>
        <w:trPr>
          <w:trHeight w:val="91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бюджетных организация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н.руб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Денежные доходы населения</w:t>
            </w:r>
          </w:p>
        </w:tc>
      </w:tr>
      <w:tr>
        <w:trPr>
          <w:trHeight w:val="3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доходы населения - вс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8</w:t>
            </w:r>
          </w:p>
        </w:tc>
      </w:tr>
      <w:tr>
        <w:trPr>
          <w:trHeight w:val="48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ые  денежные доходы насел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Потребительский рынок</w:t>
            </w:r>
          </w:p>
        </w:tc>
      </w:tr>
      <w:tr>
        <w:trPr>
          <w:trHeight w:val="510" w:hRule="atLeast"/>
        </w:trPr>
        <w:tc>
          <w:tcPr>
            <w:tcW w:w="4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от розничной торговл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</w:t>
            </w:r>
          </w:p>
        </w:tc>
      </w:tr>
      <w:tr>
        <w:trPr>
          <w:trHeight w:val="720" w:hRule="atLeast"/>
        </w:trPr>
        <w:tc>
          <w:tcPr>
            <w:tcW w:w="4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авимых цен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>
          <w:trHeight w:val="600" w:hRule="atLeast"/>
        </w:trPr>
        <w:tc>
          <w:tcPr>
            <w:tcW w:w="4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латных услуг насел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 в ценах соответствующи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</w:t>
            </w:r>
          </w:p>
        </w:tc>
      </w:tr>
      <w:tr>
        <w:trPr>
          <w:trHeight w:val="750" w:hRule="atLeast"/>
        </w:trPr>
        <w:tc>
          <w:tcPr>
            <w:tcW w:w="4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предыдущему году в сопост. цена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trHeight w:val="431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36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отраслей жизнеобеспечения и  социальной сферы</w:t>
            </w:r>
          </w:p>
        </w:tc>
      </w:tr>
      <w:tr>
        <w:trPr>
          <w:trHeight w:val="60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 общей площа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обеспеченность населения площадью жилых квартир (на конец года)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 на челове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едоставляемых населению  жилищно-коммунальных услуг, рассчитанная  по экономически обоснованным тарифа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5 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19 496</w:t>
            </w:r>
          </w:p>
        </w:tc>
      </w:tr>
      <w:tr>
        <w:trPr>
          <w:trHeight w:val="3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 в  дошкольных  образовательных организация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</w:tr>
      <w:tr>
        <w:trPr>
          <w:trHeight w:val="6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дошкольными образовательными организация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 на 100 детей дошкольного возраста  (1-6 л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ащихся в общеобразовательных организация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</w:tr>
      <w:tr>
        <w:trPr>
          <w:trHeight w:val="37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: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ольничными койко-места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йко-мест на 10 тыс.жи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52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мбулаторно-поликлиническими учреждения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й в смену на 10 тыс.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</w:tr>
      <w:tr>
        <w:trPr>
          <w:trHeight w:val="420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рача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55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едним медицинским персонало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 на 10 тыс.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9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5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76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7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4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1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2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5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2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49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1800"/>
      </w:pPr>
      <w:rPr>
        <w:rFonts w:eastAsia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62" w:hanging="54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4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86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8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9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72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94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76" w:hanging="180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2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94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12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Основной текст с отступом Знак"/>
    <w:qFormat/>
    <w:rPr>
      <w:sz w:val="22"/>
      <w:lang w:val="en-US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basedOn w:val="Style9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51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eastAsia="ja-JP"/>
    </w:rPr>
  </w:style>
  <w:style w:type="paragraph" w:styleId="Style18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31">
    <w:name w:val="bodytextindent31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niinee"/>
    <w:basedOn w:val="Normal"/>
    <w:qFormat/>
    <w:pPr>
      <w:jc w:val="both"/>
    </w:pPr>
    <w:rPr/>
  </w:style>
  <w:style w:type="paragraph" w:styleId="Bodytextindent3">
    <w:name w:val="bodytextindent3"/>
    <w:basedOn w:val="Normal"/>
    <w:qFormat/>
    <w:pPr>
      <w:overflowPunct w:val="false"/>
      <w:autoSpaceDE w:val="false"/>
      <w:ind w:firstLine="709"/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tLeast" w:line="24"/>
    </w:pPr>
    <w:rPr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20" w:leader="dot"/>
        <w:tab w:val="right" w:pos="9840" w:leader="dot"/>
      </w:tabs>
    </w:pPr>
    <w:rPr>
      <w:b/>
      <w:b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06" w:leader="dot"/>
      </w:tabs>
      <w:spacing w:lineRule="atLeast" w:line="24"/>
    </w:pPr>
    <w:rPr>
      <w:lang w:val="en-US" w:eastAsia="en-US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  <w:szCs w:val="20"/>
      <w:lang w:eastAsia="ja-JP"/>
    </w:rPr>
  </w:style>
  <w:style w:type="paragraph" w:styleId="1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37:00Z</dcterms:created>
  <dc:creator>Pol</dc:creator>
  <dc:description/>
  <cp:keywords/>
  <dc:language>en-US</dc:language>
  <cp:lastModifiedBy>avn</cp:lastModifiedBy>
  <cp:lastPrinted>2013-06-18T10:00:00Z</cp:lastPrinted>
  <dcterms:modified xsi:type="dcterms:W3CDTF">2013-06-18T06:01:00Z</dcterms:modified>
  <cp:revision>128</cp:revision>
  <dc:subject/>
  <dc:title>ТИПОВОЙ МАКЕТ</dc:title>
</cp:coreProperties>
</file>